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00280197"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ВОСЬ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8-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повторний розгляд питання з урахуванням зауважень 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Аліна САРАНЮ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7-25T08:48:00Z</dcterms:modified>
  <cp:revision>22</cp:revision>
  <dc:subject/>
  <dc:title/>
</cp:coreProperties>
</file>